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T 0                                                  16.09.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.CO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� Aufgab� diese� UTILIT� is� es� mehrer�  Textdateie� � bi� zu 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� � i� eine�  Date� zusammenzufassen� un�  zwa� so�  das� 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dateie� nebeneinande� lieg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� COMB� [{ta� {-}nn}{'string� {d:� datei.ext� ..� -bi� &gt;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� folgende� Bedeutun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�      n� gib�de� Abstan�zwische�de�Zeile�de� v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iedene� Dateie� an� � Vorgab� is� die � �. E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a�  bedeutet��das� di�  vorhergehende�  ( -n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lte�vo� de� folgende� Date� ueberschrie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��Steh� ei�  -ta�  vo� de� erste�Datei�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� dies� ers� a� angegebene� Positi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rin�   a� Stell� eine� tab-Positio� kan� auc� ei� str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gegebe� werde� z.B� i� de� For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----- &lt;string�                    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"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be� alle� innerhal� vo� &lt;"� 'woertlich� geme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.� �   Fue� jed�  einzubindend�  Date� sin� di� Optio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nerhal� de� eckige� Klamme� � ohn� dies� sel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� schreibe� �  moeglich� Erwarte� wir� au� je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� de� einzubindend� Dateinam� &lt;datei.ext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        bedeuten��das�CNTRL- � ( 09h=TAB � innerhal�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e� i�  Leerzeiche� ( 20h = BLANK � aufgelo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. Die�is�vo�  Bedeutung��wen� da� Ergeb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f eine�  Drucke�  ausgegebe�  werde� soll�� 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 � nich� 'versteht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       mi� n�  kan� di�max�� einlesbar� Zeilenlae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zifizier� werden� � Vorgab� 102� Zeiche� 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       mi� n� kan� di� max�� ausgebbar� Zeilenlae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zifizier� werden� � Vorgab� 102� Zeiche� 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s�    gib�da�  Zie� wohi� di� neu� Date� geschrie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� an� Moeglic� is�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� ( Konsole �     - die� is� di� Vorga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ST� ( Druck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N� � AUXOU� �     - Nam� z� CPM� kompatibe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d:� dateiname.ex�       - ein� Diskettend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BI.CO͍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ig�  Beispie� solle� die�  verdeutlichen��Di� Beispie� gehe�vo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gende� Originaldateie� au� 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1�     wa� imme� ma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o� halte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� - e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� seltsa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2�     Ei� Beispie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g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te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ein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�  wesentliche�  Merkma� is� es� das� jed� Zeil� direk� a� Datei-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fan� ode� nac� eine�  CR- L�  Sequen� beginnt��Sin�  TAB'�  od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� voran- ode� nachgestellt� s� werde� dies� uebertragen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� 1�    COMB� dat� dat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� imme� manEi� Beispi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o� haltenfolg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� - e� istselt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tsamallein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 Di� Text� wurde� direk� aneinandergefuegt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� 2 �    COMB� dat� 2� dat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� imme� ma�</w:t>
        <w:tab/>
        <w:t xml:space="preserve">   Ei� Beispi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o� halte�</w:t>
        <w:tab/>
        <w:t xml:space="preserve">   folg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� - e� is�</w:t>
        <w:tab/>
        <w:t xml:space="preserve">   selt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tsa�</w:t>
        <w:tab/>
        <w:tab/>
        <w:t xml:space="preserve">   allein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 Di� Text� wurde� mi� eine� TAB-Abstab� vo� 2� Zeiche� aneinand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chrieben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� � �    COMB� dat� 2� dat� 4� dat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� imme� ma�</w:t>
        <w:tab/>
        <w:t xml:space="preserve">   Ei� Beispie�</w:t>
        <w:tab/>
        <w:t xml:space="preserve">       wa� imme� ma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o� halte�</w:t>
        <w:tab/>
        <w:t xml:space="preserve">   folg�</w:t>
        <w:tab/>
        <w:t xml:space="preserve">       davo� halt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� - e� is�</w:t>
        <w:tab/>
        <w:t xml:space="preserve">   selte�</w:t>
        <w:tab/>
        <w:t xml:space="preserve">       sol� - e� is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tsa�</w:t>
        <w:tab/>
        <w:tab/>
        <w:t xml:space="preserve">   allein�</w:t>
        <w:tab/>
        <w:t xml:space="preserve">       seltsa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  E� wurde� � Dateie� aneinandergeschrieben� beginnen� be� TA� 0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� 2� un� TA� 40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� � �   COMB� '�  � dat� 2� dat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a� imme� ma�</w:t>
        <w:tab/>
        <w:t>Ei� Beispie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avo� halte�</w:t>
        <w:tab/>
        <w:t>folg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ol� - e� is�</w:t>
        <w:tab/>
        <w:t>selte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eltsa�</w:t>
        <w:tab/>
        <w:t>allein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 zuers� wurd� ei� &lt;8� geschrieben�� dan� folg� i� TAB- Positio�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� erst� Text� gefolg� vo� zweite� Tex� i� TAB- Positio� 25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BI.CO͍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�beide� naechste�  Beispiel� sin� sicherlic� etwa� 'wei� herge-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holt� un� ergebe� i� diese�  Zusammenhan� kau� eine� Sinn� soll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doc� di� Verwendungsmoeglichkei� vo� COMB� noc� vertiefe� helfen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� 5�    COMB� '�  � dat� 2� '"�  � dat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a� imme� ma�</w:t>
        <w:tab/>
        <w:t>�   Ei� Beispie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avo� halte�</w:t>
        <w:tab/>
        <w:t>�   folg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ol� - e� is�</w:t>
        <w:tab/>
        <w:t>�   selte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eltsa�</w:t>
        <w:tab/>
        <w:t>�   allein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 da� Ergebni� is� offensichtlic� ..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� 6 �    COMB� -� dat� � dat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� iEi� Beispi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nfolg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� selt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tsallein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 hie� geh� e� ers� mi� Spalt� � vo�  dat�  lo� un� ende� dami� i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lt� 5� d� bereit� a� hie�  dat�  geschriebe� wird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WCOUNT.CO͍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� Aufgab� diese� UTILIT� is� e� all� Zeichen�� Wort� un� Zeilen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� ( ode� mehrerer � Textdatei(en� aufzulisten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Synya� �� WCOUN� {d:}datei.ex� -dit� &gt;des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� folgende� Bedeutun� 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.ex�     di� JOKE� &lt;?� un� &lt;*� sin� zugelasse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�        hiermi� koenne� auc� Dezimalzahle� al� Wort� erfass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den� wobe�  1456�  un�  OS9�  j� ei�  Wor�  sind�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ehren� 15,� ode� 15.00� jeweil� � Wort� sind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�        ignorier� all� Zeile� di� mi� eine� Punk� &lt;.� begin-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n� � Punk� - Befehl� i� W� )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�       e� wir� di�  TOTAL - Summ�  zusaetzlic�  ausgegeben,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etzlich� wen� mehrer� Dateie� gleichzeiti� abgear-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te� werden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�        E� wir� � i� jede� Fall� � NU� di� TOTA� - Summ� au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geben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� � WCOUN� *.z8� &gt;lst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bioskrnl.z80;0� 21,96� Zeichen� 2,84� Worte� 1,02� Zeil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boot.z80;0� 9,23� Zeichen� 1,06� Worte� 43� Zeil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chario.z80;0� 14,77� Zeichen� 2,09� Worte� 76� Zeil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diskio.z80;0� 25,50� Zeichen� 3,47� Worte� 1,35� Zeil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move.z80;0� 4,60� Zeichen� 56� Worte� 18� Zeil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sbios.z80;0� 9,21� Zeichen� 1,01� Worte� 51� Zeil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scb.z80;0� 3,59� Zeichen� 41� Worte� 10� Zeile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-�  Al� erst�  Angab� komm� di�  Laufwerksbezeichnun�  &lt;a:&gt;� danac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� bearbeitet�  Dateinam� � gefolg� vo� de� USR- Nummer� i� de� e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funde� wurd�  &lt;;0&gt;� De� 'Rest� is� offensichtlich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SORT.CO͍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�  UTILIT�  ermoeglich� es�  Date� z�  sortieren� E� wir� dab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� nac� de� ASCI� - Tabell� vorgegangen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Synya� �   SOR� filname.ex� -crs� &gt;des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� folgende� Bedeutun� 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name.ex�    Di� Date� welch� sortier� werde� sol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�       Gleichlautend�  Begriff� werde�  zusammengefass�un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� eine�  vorangestellte� Zaehle� di�  Haeufigkei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merkt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�        Di� Sortierun� erfolg� umgekehr� � Rever� 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� n�    n� gib� di� Spalt� a�, a� welche� � de� Res� de�Zei-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� � sortier� wird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�        entsprich� de�  -� Befehl��e� wir� jedoc� kei� Zaeh-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� vorangestellt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des�      gib� da� Zie� an� wohi� di� neu�  Date�  geschriebe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rd� Moeglic� is� 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� (Konsole�      - die� is� di� Vorgab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ST� (Drucker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N� (AUXOUT�       - Nam� z� CPM� kompatibe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e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d:� dateiname.ex�       - ein� Diskettendate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� nachfolgende�  Beispie�e solle� de�  Verdeutlichun� dienen. Als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ergrundlag� gil� di� Date� LIST� 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E�</w:t>
        <w:tab/>
        <w:t>PETEҍ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E�</w:t>
        <w:tab/>
        <w:t>PAU̍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E�</w:t>
        <w:tab/>
        <w:t>GEORǍ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M�</w:t>
        <w:tab/>
        <w:t>HANӍ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C�</w:t>
        <w:tab/>
        <w:t>PETEҍ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UC�</w:t>
        <w:tab/>
        <w:t>PAU̍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C�</w:t>
        <w:tab/>
        <w:t>HUGύ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� 1 �  SOR� List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E�</w:t>
        <w:tab/>
        <w:t>PAU̍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C�</w:t>
        <w:tab/>
        <w:t>HUGύ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C�</w:t>
        <w:tab/>
        <w:t>PETEҍ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E�</w:t>
        <w:tab/>
        <w:t>GEORǍ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E�</w:t>
        <w:tab/>
        <w:t>PETEҍ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M�</w:t>
        <w:tab/>
        <w:t>HANӍ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UC�</w:t>
        <w:tab/>
        <w:t>PAU̍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  di� Familienname� wurde� sortier� un� be� gleiche�Familienna-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� noc� nac� Vornamen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ORT.CO͍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� � � SOR� List� -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UC�</w:t>
        <w:tab/>
        <w:t>PAU̍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M�</w:t>
        <w:tab/>
        <w:t>HANӍ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E�</w:t>
        <w:tab/>
        <w:t>PETEҍ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E�</w:t>
        <w:tab/>
        <w:t>GEORǍ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C�</w:t>
        <w:tab/>
        <w:t>PETEҍ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C�</w:t>
        <w:tab/>
        <w:t>HUGύ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E�</w:t>
        <w:tab/>
        <w:t>PAU̍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  wi� i�  vorangegangene� Beispie� jedoc� i� umgekehrte� Reihen-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ge� � auc� be� de� Vorname� )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� � � SOR� list� -� 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E�</w:t>
        <w:tab/>
        <w:t>GEORǍ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M�</w:t>
        <w:tab/>
        <w:t>HANӍ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C�</w:t>
        <w:tab/>
        <w:t>HUGύ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E�</w:t>
        <w:tab/>
        <w:t>PAU̍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UC�</w:t>
        <w:tab/>
        <w:t>PAU̍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C�</w:t>
        <w:tab/>
        <w:t>PETEҍ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E�</w:t>
        <w:tab/>
        <w:t>PETEҍ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   hie� wird� nac� Vorname� sortier� - be� gleiche� Vorname� wir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� unterschiedliche� Familienname� sortiert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DISKMAP.CO͍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� UTILIT� ermoeglich� e�, di� Belegun� eine� Disk nac�anderen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iterie� al� die� mi� de�  Hilfsmittel� vo�  CP/� moeglic� ist� z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rsuchen�� Au� Arbeitsdiskette� sin� rech� haeufi� 'Loecher�� i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� Diskettenbelegun�  aufzufinden�� waehren� gan� a� End� de� In-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sverzeichni�  vielleich� ein� haeufi� benoetigt� Date� ist� Da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�de� Diskettenzugrif� u.U�� rech� drastisc� verlangsamen, z.B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be�  CP/� � kei�  HAS�  zugelasse� is� un� de� DIR-Puffe� sehr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ei� is� � be� CP/� �  gil� die� au� jedenfal� )��Au� de� Inhalts-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eichni� is� di� Lag� eine� Date� abe�  keinesfall� z� erkennen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� Program� gib� daz� ei� gewisse� Hilfmitte� ..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Synta� � DISKMA� -br� {d:� &gt;des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� folgende� Bedeutun� 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�        E� wir� ein� Tabell� de� Blockbelegun� ausgegeben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�       E� wir�  'nur� de�  Restspeicherplat� un�di�Anzah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�freie�  DIR- Eintraeg� angegeben�� Dies�  Optio�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� vorgegeben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�        E� wir� ein� ausfuehrlich� Zusammenfassun� gegebe�-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c� di�  USR- Ebene� betreffen�.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des�     gib� da�  Zie� wohi� di� neu� Date� geschriebe� wir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� Moeglic� ist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� (Konsole�      - die� is� di� Vorgab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ST� � Drucke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N� � AUXOU� �     - Nam� z� CPM� kompatibe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e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d:� dateiname.ex�       - ein� Diskettendate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chieden� Beispie� solle� die� erlaeuter� 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� 1� DISKMA� f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� 5,826,56� Daten-Byte� un� 52� DIR-Eintraeg� frei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merkun� � hie� handel� e� sic� u� ein� HARDDIS� 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� � � DISKMA� f� -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,826,560 Bytes frei, und 4,626,432 benutzt, von  10,452,992 Bytes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845 Bloecke frei, und 2,259 benutzt, von 5,104 total bei (16 Sektoren/Blo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8 DIR-Eintraege frei, und 496 benutzt, von 1,024 total bei (16 DIR-Bloeck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 0: mit 530,432 Bytes in SYS, und 509,952 Bytes in US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,040,384 Bytes total (259+249=508 Bloeck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 1: mit 0 Bytes in SYS, und 182,272 Bytes in US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82,272 Bytes total (0+89=89 Bloeck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w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 15: mit 0 Bytes in SYS, und 512,000 Bytes in US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512,000 Bytes total (0+250=250 Bloecke)</w:t>
      </w:r>
    </w:p>
    <w:p>
      <w:pPr>
        <w:pStyle w:val="PreformattedText"/>
        <w:bidi w:val="0"/>
        <w:jc w:val="left"/>
        <w:rPr/>
      </w:pPr>
      <w:r>
        <w:rPr/>
        <w:t>DISKMA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l 3: DISKMAP -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: dd dd dd dd s0 s0 s0 s0 s0 s0 s0 s0 s0 s0 s0 s0 s0 s0 s0 s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: s0 s0 s0 s0 s0 s0 s0 s0 s0 s0 s0 s0 s0 s0 s0 s0 s0 s0 s0 s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: s0 s0 s0 s0 s0 s0 s0 s0 s0 s0 s0 s0 s0 s0 s0 s0 s0 s0 s0 s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: s0 s0 s0 s0 s0 s0 s0 s0 s0 s0 s0 s0 s0 s0 s0 s0 s0 s0 s0 s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: s0 s0 s0 s0 s0 s0 s0 s0 s0 s0 s0 s0 s0 s0 s0 s0 s0 s0 s0 s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: s0 s0 s0 s0 s0 s0 s0 s0 s0 s0 s0 s0 s0 s0 u0 u0 u0 u0 u0 u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: u0 u0 u0 s0 s0 s0 s0 s0 s0 s0 s0 s0 s0 s0 s0 u0 s0 s0 s0 s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0: s0 s0 s0 s0 s0 s0 s0 s0 s0 s0 s0 s0 s0 s0 s0 s0 s0 s0 s0 s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0: s0 u0 u0 u0 u0 u0 u0 u0 s0 u0 u0 u0 u0 u0 u0 u0 u0 u0 u0 u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0: u0 u0 u0 u0 u0 u0 u0 u0 u0 u0 u0 u0 u0 u0 u0 u0 u0 u0 u0 u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: u0 s0 u0 u0 u0 u0 u0 u0 u0 u0 u0 u0 u0 u0 u0 u0 u0 u0 u0 s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0: u0 u0 u0 u0 u0 u0 u0 -- -- -- -- -- u0 u0 u0 u0 u0 u0 u0 u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: u0 u0 u0 u0 u0 u0 u0 -- u0 u0 u0 u0 u0 u0 u0 u0 u0 u0 u0 u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0: s0 u0 s0 s0 u0 -- -- -- -- -- -- u0 u0 u0 u0 u0 u0 u0 u0 u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w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0: -- -- -- -- -- -- -- -- -- u0 -- -- -- -- -- u0 -- -- --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0: -- -- -- -- -- -- -- -- -- -- -- -- -- -- -- -- -- -- --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6,832 Bytes frei, und 843,776 benutzt, von  1,220,608 Bytes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Bloecke frei, und 412 benutzt, von 596 total bei (16 Sektoren/Blo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8 DIR-Eintraege frei, und 148 benutzt, von 256 total bei (4 DIR-Bloeck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 0: mit 485,376 Bytes in SYS, und 358,400 Bytes in US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843,776 Bytes total (237+175=412 Bloec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 I� diese� Beispie� is� di� Belegun� de� einzelne� Block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t gut zu erkennen. Dabei gelten noch folgende Anga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-Bloecke werden mit &lt;dd&gt; bezeichnet.</w:t>
        <w:t>�     Frei Bloecke werden mit &lt;--&gt; marki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-Dateien werden mit &lt;s0&gt; bzw. &lt;S0&gt; markiert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-Dateie� mi� &lt;ux�� bz� &lt;Ux&gt;�� wobe� � di� USER-Numme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reibgeschuetzt</w:t>
      </w:r>
      <w:r>
        <w:rPr/>
        <w:t xml:space="preserve">堠 </w:t>
      </w:r>
      <w:r>
        <w:rPr/>
        <w:t>Bloeck� werde mi� Grossbuchstabe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merkung�� Wir� da� Inhaltsverzeichni� unte� CP/͠ �� mi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tmarke� versehe� s� wir� di� tatsaechlich� Anzah� de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egliche� DIR-Eintrag� u� (1/4)+� verringert� Da� bleib� i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m Programm (noch) unberuecksichtigt !!!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